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План работы по ознакомлению детей старшей и подготовительной групп с декоративно – прикладным искусством саами и ко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ЭТА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щение музея. Знакомство с видом искусства</w:t>
      </w:r>
    </w:p>
    <w:p>
      <w:pPr>
        <w:pStyle w:val="Normal"/>
        <w:jc w:val="center"/>
        <w:rPr/>
      </w:pPr>
      <w:r>
        <w:rPr/>
        <w:t>(рассматривание, выделение особенностей), взаимосвязь с природой.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9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кскурсия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еведческий муз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етей с историей, бытом, одеждой, предметами народного искусства ко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ить их особенности, формировать интерес и уважение к культуре ко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воспитател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дет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кскурсия 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шивочн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астерску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ошкольников с трудом мастериц по пошиву одежды и обуви из оленьего мех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ь представление об инструментах и материалах, которые необходимы для рабо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важение к  труду мастеров, познакомить с новыми словами: койба, замш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. Игра «Что лишнее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струменты и материалы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детей работниц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Рукотворна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о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понимание того, что красоту можно сотворить (народные умельцы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декоративно-прикладным искусством коми, показать разнообраз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х материалов, учить внимательно рассматривать, замечать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и орнамента, выделять элементы уз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.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такой же узор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бери комплект одежды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Чего не стало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сматривание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ин мес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удож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творчеством ловозерских художников  развивать умение рассматри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живописи, учить понимать замысел и чувства художника, учить видеть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и, воспитывать эмоциональную отзывчивость на живопись, воспиты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и чувство привязанности к родным местам, северной приро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дбери стихи, музыку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е», «купи» картину,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похоже? «вхождение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у», определи жан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ы и д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де народные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льцы уз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кали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ь детям представление об истории возникновения орнамента, его назначении. Показ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ь окружающего мира с элементами орнамента. Учить соотносить явления природы, флору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ну, предметы окружающего мира с их схематичным изображением. Учить «читать» уз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значение некоторых символов, используемых в национальном орнамен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. «Найди пару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читай узо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ЭТА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знавательные занятия о конкретных предметах данного промысла. Назначение, изготовление, особен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9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н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при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сещение мини –музея</w:t>
            </w:r>
            <w:r>
              <w:rPr>
                <w:sz w:val="22"/>
                <w:szCs w:val="22"/>
              </w:rPr>
              <w:t xml:space="preserve">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шем детском сад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детей с историческими экспонатами музея. Рассказать об их назначен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его изготовлены, кому принадлежали. Рассказать о национальном костю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жемской женщин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детям и вопро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воспитат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в О.Вороновой, А.Бажан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ховая одежда, обув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ы бы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детей с меховым промыслом северных народов. Закрепить знания о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х, технологии изготовления, полученные детьми на экскурсиях в музей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шивочный цех. Учить замечать особенности декорирования изделий из мех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гры «Что лишнее?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знай на ощупь мех оленя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ыставка вязаных и плетеных изделий коми- мастери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замечать национальный орнамент на вязаных изделиях, их колорит. Выделя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узора. Воспитывать эмоциональную отзывчивость на рукотворную красо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гры «Узнай узор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у», «Найди пару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енский </w:t>
            </w:r>
            <w:r>
              <w:rPr>
                <w:b/>
                <w:bCs/>
                <w:sz w:val="22"/>
                <w:szCs w:val="22"/>
              </w:rPr>
              <w:t xml:space="preserve">ижем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стюм:</w:t>
            </w:r>
            <w:r>
              <w:rPr>
                <w:sz w:val="22"/>
                <w:szCs w:val="22"/>
              </w:rPr>
              <w:t xml:space="preserve"> сарафан, кофта, фар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стюм саамской женщин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знания детей о женском костюме коми-ижемки. Учить замеч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его покроя, ткани, составляющих частей. Замечать сходство и различия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сским и саамским костюмом, их названием на соответствующих языках, рассмотр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али отдел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гры «Собери костюм и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ов одеж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 эта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дуктивная деятельность, освоение элементов узора на всех видах зан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9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н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при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Меховая одежд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рки, тапки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шапк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и  (По выбор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ся в рисовании меха клеевой кистью «тычком», равномерно распределять краску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фарету, украшать обувь цветными узкими полос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зор на поло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уашь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детей с орнаментом коми, учить детей выделять один элемент из орнамен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ся в рисовании треугольных фигур, прямых и косых крестов, ломаных линий. Уч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исовать новые элементы узора: сетку, кочку с ягодами, чум. Учить составлять и рис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 на полосе по образцу воспита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ние по образц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гра «Составь узор «чу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палоче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зор на поло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ломастер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с новыми элементами орнамента коми: рога, рыбка. Учить составлять и рис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 самостоятельно. Совершенствовать технические навы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гра «Составь уз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ыбка» из палоче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ховые сум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ка – больш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, туч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маленькая жен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ся в изображении «меха» клеевой кистью. Декорировать сумку орнаментом ко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ать мелкими деталями: треугольниками, полос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упр.  «Найди сходство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ие с саамскими сумками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авицы вяза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уашь или фломастер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ать знакомить детей с элементами орнамента коми, их значением. Учить располаг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ор рядами друг за другом вверх или вниз, отделять ряды прямыми линиями. Выбир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ное сочетание цветов характерное коми орнамен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гра «Найди орнамент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у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ужево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национальным костюмом ижемской женщины. Обратить внимание детей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говицы, ткань, кружево. Находить в узоре кружев элементы, послужившие основой: ромб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круги, ромбы, треугольники. Развивать кисть руки, глазомер, аналитические способ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гра «Составь узор и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их фигур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сование костю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-ижем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ся в рисовании человека в одежде. Передавать в рисунке особенности же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а коми: покрой, цветовую гамму, отделку. Учить подбирать сочетание традицио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х цветов для рисования костю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гра «Подбери цветову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у для костю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4ЭТАП</w:t>
      </w:r>
    </w:p>
    <w:p>
      <w:pPr>
        <w:pStyle w:val="Normal"/>
        <w:jc w:val="center"/>
        <w:rPr/>
      </w:pPr>
      <w:r>
        <w:rPr>
          <w:b/>
          <w:bCs/>
        </w:rPr>
        <w:t>Интегрированные занятия, проекты:</w:t>
      </w:r>
    </w:p>
    <w:p>
      <w:pPr>
        <w:pStyle w:val="Normal"/>
        <w:jc w:val="center"/>
        <w:rPr/>
      </w:pPr>
      <w:r>
        <w:rPr/>
        <w:t>(народные праздники, фольклор, итоговые занятия)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9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 зан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ное 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еские при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десь мало увидеть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десь нужн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мотреться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сматри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ин ловозерски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удожник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ыка + рисование 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знакомить с творчеством ловозерских художников Володькина В.Г.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ходченко Н.Г., Галкина И.М., развивать умение рассматриват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изведения живописи, учить понимать замысел и чувс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художника, учить видеть средства выразительности, воспитыват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моциональную отзывчивость на живопись, воспитывать любовь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чувство привязанности к родным местам, северной приро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игры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одбери стихи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ыку к картине»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упи» картину, 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что похоже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вхождение 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артину», опре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жанр, вопросы и д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Мы гордимс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иной, стала нам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на родн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вое: фольклор + рисование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ить знания детей о костюме ижемской женщины, о декоративно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кладном искусстве коми: орнаменте, его значени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яться в рисовании узоров коми на трафаретах одежды, обув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едметах бы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оративно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кладное искусств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ами и ком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ое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льклор +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сование 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еплять знания детей о народных промыслах саами и коми, учить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еть отличие и схожесть в декорировании одежды. Узна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циональный костюм на фотографиях, иллюстрациях, кукла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иг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Подбери правильн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оловной убор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Чья сказка?» саами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оми, определи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ллюстр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нятия по теме «Ознакомление детей старшего дошкольного возраста с декоративно-прикладным искусством коми - ижемцев» распределены в сетке занятий в течение всего года. Основной блок приходится на Дни коми (Коми лун) в январе и национальную неделю в апрел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лан работы по ознакомлению детей средней группы с декоративно – прикладным искусством коми и са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ЭТА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щение музея. Знакомство с видом искусства</w:t>
      </w:r>
    </w:p>
    <w:p>
      <w:pPr>
        <w:pStyle w:val="Normal"/>
        <w:jc w:val="center"/>
        <w:rPr/>
      </w:pPr>
      <w:r>
        <w:rPr/>
        <w:t>(рассматривание, выделение особенностей), взаимосвязь с природой.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9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кскурсия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еведческий муз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етей с бытом, одеждой, предметами народного искусства ко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ить их особенности, формировать интерес и уважение к культуре ко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воспитател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дет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Рукотворна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о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понимание того, что красоту можно сотворить (народные умельцы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декоративно-прикладным искусством коми, показать разнообраз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х материалов, учить внимательно рассматривать, замечать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и орнамента, выделять элементы уз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.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такой же узор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бери комплект одежды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Чего не стало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де народные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льцы уз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кали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связь окружающего мира с элементами орнамента. Учить соотносить явления природы, флору и фауну, предметы окружающего мира с их схематичным изображени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. «Найди пару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читай узо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ЭТА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знавательные занятия о конкретных предметах данного промысла. Назначение, изготовление, особенность.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9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н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при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сещение мини –музея</w:t>
            </w:r>
            <w:r>
              <w:rPr>
                <w:sz w:val="22"/>
                <w:szCs w:val="22"/>
              </w:rPr>
              <w:t xml:space="preserve">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шем детском сад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детей с историческими экспонатами музея. Рассказать об их назначен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его изготовлены, кому принадлежали. Рассказать о национальном костю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жемской женщин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детям и вопро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воспитат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в О.Вороновой, А.Бажан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ховая одежда, обув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ы бы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детей с меховым промыслом северных народов. Закрепить знания о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х, технологии изготовления, полученные детьми на экскурсиях в музей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шивочный цех. Учить замечать особенности декорирования изделий из мех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гры «Что лишнее?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знай на ощупь мех оленя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Выставка вязаных и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етеных изделий ком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тери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замечать национальный орнамент на вязаных изделиях, их колорит. Выделя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узора. Воспитывать эмоциональную отзывчивость на рукотворную красо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гры «Узнай узор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у», «Найди пар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 эта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дуктивная деятельность, освоение элементов узора на всех видах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9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н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при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Меховая одежд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рки, тапки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шапк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рики  (По выбору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ся в рисовании меха клеевой кистью «тычком», равномерно распределять краску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фарету, украшать обувь цветными узкими полос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зор на поло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уашь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детей с орнаментом коми, учить детей выделять один элемент из орнамен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ся в рисовании треугольных фигур, прямых и косых крестов, ломаных линий. Уч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исовать новые элементы узора: сетку, кочку с ягодами, чум. Учить составлять и рис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 на полосе по образцу воспита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ние по образц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гра «Составь узор «чу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палоче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ховые сум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ка – больш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, туч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маленькая жен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ся в изображении «меха» клеевой кистью. Декорировать сумку орнаментом ко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ать мелкими деталями: треугольниками, полос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упр.  «Найди сходство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ие с саамскими сумками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авицы вяза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уашь или фломастер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ать знакомить детей с элементами орнамента коми, их значением. Учить располаг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ор рядами друг за другом вверх или вниз, отделять ряды прямыми линиями. Выбир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ное сочетание цветов характерное коми орнамен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гра «Найди орнамент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4ЭТАП</w:t>
      </w:r>
    </w:p>
    <w:p>
      <w:pPr>
        <w:pStyle w:val="Normal"/>
        <w:jc w:val="center"/>
        <w:rPr/>
      </w:pPr>
      <w:r>
        <w:rPr>
          <w:b/>
          <w:bCs/>
        </w:rPr>
        <w:t>Интегрированные занятия, проекты</w:t>
      </w:r>
    </w:p>
    <w:p>
      <w:pPr>
        <w:pStyle w:val="Normal"/>
        <w:jc w:val="center"/>
        <w:rPr/>
      </w:pPr>
      <w:r>
        <w:rPr/>
        <w:t>(народные праздники, фольклор, итоговые занятия)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9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н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при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вое: фольклор + рисование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яться в рисовании узоров коми на трафаретах одежды, обув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едметах бы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оративно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кладное искус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ами и ко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ое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льклор +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сование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реч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ять знания детей о народных промыслах саами и ко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иг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Подбери правильн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оловной убор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Чья сказка?» саами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ми, определи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ллюстра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21:02:00Z</dcterms:created>
  <dc:creator>Люба</dc:creator>
  <dc:description/>
  <cp:keywords/>
  <dc:language>en-US</dc:language>
  <cp:lastModifiedBy>Люба</cp:lastModifiedBy>
  <dcterms:modified xsi:type="dcterms:W3CDTF">2016-10-02T15:10:00Z</dcterms:modified>
  <cp:revision>4</cp:revision>
  <dc:subject/>
  <dc:title/>
</cp:coreProperties>
</file>