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Заведующий МБДОУ «Детский сад №1»</w:t>
      </w:r>
    </w:p>
    <w:p>
      <w:pPr>
        <w:pStyle w:val="Normal"/>
        <w:jc w:val="right"/>
        <w:rPr/>
      </w:pPr>
      <w:r>
        <w:rPr/>
        <w:t>__________Е.В.Остапук</w:t>
      </w:r>
    </w:p>
    <w:p>
      <w:pPr>
        <w:pStyle w:val="Normal"/>
        <w:jc w:val="right"/>
        <w:rPr/>
      </w:pPr>
      <w:r>
        <w:rPr/>
        <w:t>Приказ №56 от 13.09.16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Перспективный план взаимодействия МБДОУ «Д/с №1»  и родителей воспитанников                       на 2016-2017 учебный год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Заключение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 Оформление семейных паспортов, сведений о родителях (законных представителя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. Оформление групповых информационных стендов и консультаций по ПД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Творческий конкурс «разноцветная осень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 Групповые родительские собр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ДОУ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rStyle w:val="StrongEmphasis"/>
                <w:b w:val="false"/>
                <w:sz w:val="20"/>
                <w:szCs w:val="20"/>
              </w:rPr>
              <w:t>оспитатели, специалис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ультации «Гиперактивные дети. Приемы коррекции поведения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формирование  о соблюдении безопасности на водоем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енд «Родителям о ФГОС ДО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 День Матер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структор по физкультур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.Консультация </w:t>
            </w:r>
            <w:r>
              <w:rPr>
                <w:sz w:val="23"/>
                <w:szCs w:val="23"/>
              </w:rPr>
              <w:t xml:space="preserve"> «Требования к развивающей среде дом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Фотовыставка «Мы веселые ребят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 Участие родителей в подготовке новогодних празд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 Выставка творчества «С Новым годом!» /поделки, коллажи плакаты/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нсультации по взаимодействию ДОУ и семьи по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bCs/>
                <w:kern w:val="2"/>
                <w:sz w:val="22"/>
                <w:szCs w:val="22"/>
              </w:rPr>
              <w:t>. Участие родителей в акции «Сохраним ели от вырубания»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. Участие родителей в акции «Покормите птиц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 Участие родителей в  проведении тематической недели саамской культур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 xml:space="preserve">Памятка для родителей по учёту типов темперамента п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организации самостоятельной игры ребён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Групповые родительские собрания по запросу родите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Участие родителей в спортивном празднике «Мама, папа, я – здоровая семья!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формление поздравительных стендов для мужч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онсультация  психолога «Готовность ребенка к обучению в школ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 Помощь в подготовке концерта к 8 Мар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День открытых двер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3. Выставка детских рисунков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формление поздравительных стендов для женщ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  Участие родителей в  проведении тематической недели коми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дительское собрание в подготовительной группе с участием учителей начальных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.  Консультация «Привитие навыков безопасного поведения на дорог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формирование  о соблюдении безопасности на водоем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 Групповые родительские собрания, анкетирование /оценка деятельности ДОУ/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Подготовка и оформление стендов к выпускному вечер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светительская работа о роли родителей в формировании безопасного поведения ребенка в летни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ыставка детского творчества на асфальте «Пусть всегда будет солнц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color w:val="4D4D4D"/>
        </w:rPr>
      </w:pPr>
      <w:r>
        <w:rPr>
          <w:color w:val="4D4D4D"/>
        </w:rPr>
      </w:r>
    </w:p>
    <w:p>
      <w:pPr>
        <w:pStyle w:val="Normal"/>
        <w:ind w:left="-360" w:hanging="0"/>
        <w:jc w:val="center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Normal"/>
        <w:ind w:left="-360" w:hanging="0"/>
        <w:jc w:val="center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Перспективный план взаимодействия МБДОУ «Д/с №1»  и родителей воспитанников       </w:t>
      </w:r>
      <w:r>
        <w:rPr/>
        <w:t>на 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ся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ент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Заключение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Зав.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. Оформление семейных паспортов, сведений о родителях (законных представителя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3. Оформление групповых информационных стендов и консультаций по ПД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Творческий конкурс «разноцветная осень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кт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Групповые родительские собр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Зав. ДОУ,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в</w:t>
            </w: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оспитатели, специалис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Консультации «Гиперактивные дети. Приемы коррекции поведения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Информирование  о соблюдении безопасности на водоем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о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День Матер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Инструктор по физкультур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 .Консультация </w:t>
            </w:r>
            <w:r>
              <w:rPr>
                <w:rFonts w:cs="Arial" w:ascii="Calibri" w:hAnsi="Calibri"/>
                <w:sz w:val="23"/>
                <w:szCs w:val="23"/>
              </w:rPr>
              <w:t xml:space="preserve"> «Требования к развивающей среде дом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Фотовыставка «Мы ловкие, сильные, смелы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дека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Участие родителей в подготовке новогодних празд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. Выставка творчества «С Новым годом!» /поделки, коллажи плакаты/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. Консультации по взаимодействию ДОУ и семьи по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bCs/>
                <w:kern w:val="2"/>
                <w:sz w:val="22"/>
                <w:szCs w:val="22"/>
              </w:rPr>
              <w:t>. Участие родителей в акции «Сохраним ели от вырубания»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янва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kern w:val="2"/>
                <w:sz w:val="22"/>
                <w:szCs w:val="22"/>
              </w:rPr>
              <w:t>1. Участие родителей в акции «Покормите птиц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. Участие родителей в  проведении тематической недели саамской культур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3. </w:t>
            </w:r>
            <w:r>
              <w:rPr>
                <w:rFonts w:cs="Arial" w:ascii="Calibri" w:hAnsi="Calibri"/>
              </w:rPr>
              <w:t xml:space="preserve">Памятка для родителей по учёту типов темперамента при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организации самостоятельной игры ребён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февра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Групповые родительские собрания по запросу родите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.Участие родителей в спортивном празднике «Мама, папа, я – здоровая семья!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Оформление поздравительных стендов для мужч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Консультация  психолога «Готовность ребенка к обучению в школ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мар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Помощь в подготовке концерта к 8 Мар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 xml:space="preserve"> День открытых двер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 xml:space="preserve">3. Выставка детских рисунков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Оформление поздравительных стендов для женщ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пр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 Участие родителей в  проведении тематической недели коми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Родительское собрание в подготовительной группе с участием учителей начальных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3.  Консультация «Привитие навыков безопасного поведения на дорог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Информирование  о соблюдении безопасности на водоем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ма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1. Групповые родительские собрания, анкетирование /оценка деятельности ДОУ/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Воспитатели груп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Специалисты ДО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.Подготовка и оформление стендов к выпускному вечер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. Просветительская работа о роли родителей в формировании безопасного поведения ребенка в летний период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22:00Z</dcterms:created>
  <dc:creator>Люба</dc:creator>
  <dc:description/>
  <cp:keywords/>
  <dc:language>en-US</dc:language>
  <cp:lastModifiedBy>Люба</cp:lastModifiedBy>
  <cp:lastPrinted>2017-04-01T17:44:00Z</cp:lastPrinted>
  <dcterms:modified xsi:type="dcterms:W3CDTF">2017-04-01T13:45:00Z</dcterms:modified>
  <cp:revision>11</cp:revision>
  <dc:subject/>
  <dc:title/>
</cp:coreProperties>
</file>