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5"/>
        <w:gridCol w:w="505"/>
        <w:gridCol w:w="4139"/>
      </w:tblGrid>
      <w:tr>
        <w:trPr>
          <w:trHeight w:val="5671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ГЛАСОВАНО»                      Начальник Отдела по  образованию АМО   Ловозерский район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 Л.В.Бабиченко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  »_________2017г        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ГЛАСОВАНО» Вр.И.О.заместителя начальника ОГИБДД  МО МВД России «Оленегорский»  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П.А.Филиппов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  »_________2017г             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                       И.О.заведующего МБДОУ                     «Детский сад № 1»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А.Н.Ануфриев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   »_________2017г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рожной безопасности образовательного учреждения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дошкольного образовательного учреждения </w:t>
      </w:r>
      <w:r>
        <w:rPr>
          <w:rFonts w:cs="Times New Roman" w:ascii="Times New Roman" w:hAnsi="Times New Roman"/>
          <w:b/>
          <w:sz w:val="28"/>
          <w:szCs w:val="28"/>
        </w:rPr>
        <w:t>«Детский сад № 1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  <w:t xml:space="preserve">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017 год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свед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дошкольного образовательного учреждения «Детский сад № 1»</w:t>
      </w:r>
    </w:p>
    <w:p>
      <w:pPr>
        <w:pStyle w:val="Normal"/>
        <w:spacing w:lineRule="auto" w:line="240"/>
        <w:jc w:val="center"/>
        <w:rPr/>
      </w:pPr>
      <w:r>
        <w:rPr/>
        <w:t xml:space="preserve"> 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4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ип ОУ:         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ая образовательная организац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ридический адрес О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592,  Мурманская область, Ловозерский район,     с. Ловозеро, ул. Данилова, д. 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актический адрес ОУ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592,  Мурманская область, Ловозерский район,    с. Ловозеро, ул. Данилова, д. 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уководители ОУ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5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заведующего ДОУ: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уфриева Алла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/8-81538/ 41-10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ый сотрудник  от муниципального органа образовани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ind w:left="15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по вопросам дополнительного образования и воспитательной работе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Остапук Елена Владимировна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(8-81538) 40- 15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ый сотрудник  Госавтоинспекции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ind w:left="15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р.И.О. заместителя начальника ОГИБДД  МО МВД  России «Оленегорский»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Филиппов Павел Андреевич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/8-81538/ 43-96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ственные педагоги за мероприятия                        по профилактике детского травматиз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55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воспитатель ДОУ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лкова Любовь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/8-81538/ 41-325    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личество педагогического состава  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личество воспитанников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личие уголка по БДД             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группа,                                           стенд в  вестибюле 1этаж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емя занятий в ОУ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5 – 10.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лефоны оперативных служб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20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ЧС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Полиция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2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Скорая помощь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03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ЕДДС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 - 012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ложения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Маршруты движения организованных групп детей от ОУ к стадиону, библиотеки, НКЦ  или к ЦРДК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ути движения транспортных средств к местам разгрузки/погрузки и рекомендуемые пути передвижения детей по территории образовательного учреждения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pacing w:lineRule="atLeast" w:line="240" w:before="0" w:after="200"/>
              <w:ind w:left="317" w:hanging="317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.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План-схема района расположения ОУ, пути движения транспортных средств и детей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17" w:hanging="3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хема организации дорожного движения в непосредственной близости от образовательного учреждения с размещением соответствующих технических средств, маршруты движения детей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шруты движения организованных групп детей от ОУ к стадиону, библиотеки, НКЦ  или к ЦРДК</w:t>
      </w:r>
    </w:p>
    <w:p>
      <w:pPr>
        <w:pStyle w:val="Normal"/>
        <w:rPr/>
      </w:pPr>
      <w:r>
        <w:rPr/>
        <w:object w:dxaOrig="16489" w:dyaOrig="21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3pt;height:615.1pt" filled="f" o:ole="">
            <v:imagedata r:id="rId3" o:title=""/>
          </v:shape>
          <o:OLEObject Type="Embed" ProgID="" ShapeID="ole_rId2" DrawAspect="Content" ObjectID="_1777974805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Приложение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и движения транспортных средств к местам разгрузки/погрузки и рекомендуемые пути передвижения детей по территории образовательного учреждения</w:t>
      </w:r>
    </w:p>
    <w:p>
      <w:pPr>
        <w:pStyle w:val="Normal"/>
        <w:rPr/>
      </w:pPr>
      <w:r>
        <w:rPr/>
        <w:object w:dxaOrig="12550" w:dyaOrig="16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6pt;height:620.2pt" filled="f" o:ole="">
            <v:imagedata r:id="rId5" o:title=""/>
          </v:shape>
          <o:OLEObject Type="Embed" ProgID="" ShapeID="ole_rId4" DrawAspect="Content" ObjectID="_2107816845" r:id="rId4"/>
        </w:objec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Приложение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/>
          <w:sz w:val="32"/>
          <w:szCs w:val="32"/>
        </w:rPr>
        <w:t>План-схема района расположения ОУ,                                                   пути движения транспортных средств и детей.</w:t>
      </w:r>
    </w:p>
    <w:p>
      <w:pPr>
        <w:pStyle w:val="Normal"/>
        <w:jc w:val="center"/>
        <w:rPr/>
      </w:pPr>
      <w:r>
        <w:rPr/>
        <w:object w:dxaOrig="15565" w:dyaOrig="2056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6.15pt;height:617pt" filled="f" o:ole="">
            <v:imagedata r:id="rId7" o:title=""/>
          </v:shape>
          <o:OLEObject Type="Embed" ProgID="" ShapeID="ole_rId6" DrawAspect="Content" ObjectID="_910364335" r:id="rId6"/>
        </w:objec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Приложение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хема организации дорожного движения в непосредственной близости от образовательного учреждения с размещением соответствующих технических средств, маршруты движения детей 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5475" w:dyaOrig="193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8.05pt;height:581.55pt" filled="f" o:ole="">
            <v:imagedata r:id="rId9" o:title=""/>
          </v:shape>
          <o:OLEObject Type="Embed" ProgID="" ShapeID="ole_rId8" DrawAspect="Content" ObjectID="_1959744268" r:id="rId8"/>
        </w:objec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0:39:00Z</dcterms:created>
  <dc:creator>Zav</dc:creator>
  <dc:description/>
  <cp:keywords/>
  <dc:language>en-US</dc:language>
  <cp:lastModifiedBy>Елена</cp:lastModifiedBy>
  <cp:lastPrinted>2017-04-21T12:01:00Z</cp:lastPrinted>
  <dcterms:modified xsi:type="dcterms:W3CDTF">2017-04-21T08:02:00Z</dcterms:modified>
  <cp:revision>8</cp:revision>
  <dc:subject/>
  <dc:title>Маршруты движения организованных групп детей от ОУ к стадиону, библиотеки, НКЦ  или к ЦРДК</dc:title>
</cp:coreProperties>
</file>